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a Képviselő-testülete 2018. február 6. napján 7:35 órakor a Civilek Házában megtartott rendkívüli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4154"/>
      </w:tblGrid>
      <w:tr>
        <w:trPr>
          <w:trHeight w:val="170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 xml:space="preserve">a jelenléti ív szerint:   </w:t>
            </w:r>
          </w:p>
        </w:tc>
        <w:tc>
          <w:tcPr>
            <w:tcW w:w="4154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Riebl Antal – polgármester</w:t>
            </w:r>
          </w:p>
        </w:tc>
      </w:tr>
      <w:tr>
        <w:trPr>
          <w:trHeight w:val="339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Bednárik László – képvisel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/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Görbe István – képviselő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Jakus Lászlóné – képviselő</w:t>
            </w:r>
          </w:p>
        </w:tc>
      </w:tr>
      <w:tr>
        <w:trPr>
          <w:trHeight w:val="841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0" w:firstLine="34"/>
        <w:rPr/>
      </w:pPr>
      <w:r>
        <w:rPr>
          <w:rFonts w:eastAsia="Lucida Sans Unicode" w:cs="Book Antiqua" w:ascii="Book Antiqua" w:hAnsi="Book Antiqua"/>
          <w:sz w:val="18"/>
          <w:szCs w:val="18"/>
        </w:rPr>
        <w:t>Hiányzik: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Válóczi Tünde – képviselő és Szilveszter Lajos – alpolgármester igazoltan távo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5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a jegyzőkönyv hitelesítésére felkéri Darabos Zsuzsanna és Görbe István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5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7/2018.(II.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Görbe István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z alábbi napirendi pontokat:  1.</w:t>
        <w:tab/>
        <w:t>Honvéd sziget előtti parti sáv telek-kiegészítésként történő megvásárlásának és járda helyreállításának kérelme; 2.</w:t>
        <w:tab/>
        <w:t>SZMSZ módosítása; 3. Hunyadi János Általános Iskola emeletráépítéssel történő bővítés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iCs/>
          <w:sz w:val="18"/>
          <w:szCs w:val="18"/>
        </w:rPr>
      </w:pPr>
      <w:r>
        <w:rPr>
          <w:rFonts w:cs="Arial" w:ascii="Book Antiqua" w:hAnsi="Book Antiqua"/>
          <w:b w:val="false"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8/2018.(II.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985" w:right="0" w:hanging="142"/>
        <w:jc w:val="left"/>
        <w:rPr/>
      </w:pPr>
      <w:r>
        <w:rPr>
          <w:rFonts w:cs="Book Antiqua" w:ascii="Book Antiqua" w:hAnsi="Book Antiqua"/>
          <w:sz w:val="18"/>
          <w:szCs w:val="18"/>
        </w:rPr>
        <w:t>Honvéd sziget előtti parti sáv telek-kiegészítésként történő megvásárlásának és</w:t>
      </w:r>
      <w:r>
        <w:rPr>
          <w:rFonts w:cs="Book Antiqua" w:ascii="Book Antiqua" w:hAnsi="Book Antiqua"/>
          <w:caps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járda helyreállításának kérelme</w:t>
      </w:r>
      <w:r>
        <w:rPr>
          <w:rFonts w:cs="Book Antiqua" w:ascii="Book Antiqua" w:hAnsi="Book Antiqua"/>
          <w:cap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985" w:right="0" w:hanging="14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SZMSZ módosítása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985" w:right="0" w:hanging="14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unyadi János Általános Iskola emeletráépítéssel történő bővítése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  <w:tab w:val="left" w:pos="6209" w:leader="none"/>
        </w:tabs>
        <w:spacing w:before="0" w:after="0"/>
        <w:ind w:right="0" w:hanging="0"/>
        <w:contextualSpacing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highlight w:val="lightGray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1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Honvéd sziget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ELŐTTI PARTI SÁV TELEK-KIEGÉSZÍTÉSKÉNT TÖRTÉNŐ MEGVÁSÁRLÁSÁNAK </w:t>
      </w:r>
      <w:r>
        <w:rPr>
          <w:rFonts w:cs="Book Antiqua" w:ascii="Book Antiqua" w:hAnsi="Book Antiqua"/>
          <w:caps/>
          <w:sz w:val="18"/>
          <w:szCs w:val="18"/>
          <w:u w:val="single"/>
        </w:rPr>
        <w:t>és járda helyreállításának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KÉRELME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highlight w:val="lightGray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highlight w:val="lightGray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ismerteti Papdi László, a Honvéd sziget 16. szám alatti ingatlan tulajdonosának kérelmét, melyben a telke tó felőli részén, a közterületen lévő járdát szeretné helyreállítani, és megvásárolni a tóparti sávo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r. Molnár Zsuzsann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Honvéd sziget északi részén a 941-944 hrsz-ú ingatlanok tulajdonosai vételi szándékukat már tavaly kifejezték, és a Képviselő-testület a kérelmüknek 7.000,- Ft + Áfa/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áron helyt adott. Az eddigi gyakorlat alapján csak egybefüggően lehetséges a tópart megvásárlása, ezért javasolja, hogy csak akkor értékesítsék Papdi úr részére az ingatlana előtti parti sávot, ha a már értékesítésre kijelölt terület folytatásaként egybefüggően a 940 hrsz-tól kezdődően a közbeeső ingatlanok tulajdonosai is megvásárolják az ingatlanuk előtti részt.</w:t>
      </w:r>
    </w:p>
    <w:p>
      <w:pPr>
        <w:pStyle w:val="Normal"/>
        <w:tabs>
          <w:tab w:val="clear" w:pos="8460"/>
        </w:tabs>
        <w:suppressAutoHyphens w:val="false"/>
        <w:ind w:left="1440"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9/2018.(II.6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 Képviselő-testülete megtárgyalta Papdi László (………………………….. szám alatti lakos, továbbiakban: Kérelmező) kérelmét, és az alábbi döntést hozza: 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1. A Képviselő-testület elviekben hozzájárul Kérelmező tulajdonában álló Délegyháza 936 hrsz-ú ingatlan előtti parti sáv értékesítéséhez, amennyiben a szomszédos, 937-940 hrsz-ú ingatlanok tulajdonosainak mindegyike élni kíván a tóparti sáv megvásárlásával. Délegyháza Község Önkormányzat Képviselő-testülete a terület vételárát egységesen 7.000.- Ft/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+ Áfa összegben határozza meg, mely ajánlat 2018. június 30. napjáig érvényes. Délegyháza Község Önkormányzat Képviselő-testülete felkéri hivatalát, hogy a parti sávval érintett ingatlan-tulajdonosokat keresse meg jelen ajánlattal, s amennyiben a feltételek adottak, úgy földmérő segítségével a telekalakítást indítsa meg. Délegyháza Község Önkormányzat Képviselő-testülete jelen jogügylettel kapcsolatban kiköti, hogy a terület értékesítéséhez szükséges telekalakítási eljárás költsége Vevőket terheli.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2. A Képviselő-testület hozzájárul a 936 hrsz-ú ingatlan előtti tóparti sávon (mely a 945/1 hrsz-ú tó részét képezi) lévő járda helyreállításához. 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iCs/>
          <w:sz w:val="18"/>
          <w:szCs w:val="18"/>
          <w:u w:val="single"/>
          <w:lang w:eastAsia="hu-HU"/>
        </w:rPr>
        <w:t>Határidő:</w:t>
      </w:r>
      <w:r>
        <w:rPr>
          <w:rFonts w:cs="Book Antiqua" w:ascii="Book Antiqua" w:hAnsi="Book Antiqua"/>
          <w:iCs/>
          <w:sz w:val="18"/>
          <w:szCs w:val="18"/>
          <w:lang w:eastAsia="hu-HU"/>
        </w:rPr>
        <w:t xml:space="preserve"> azonnal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/>
      </w:pPr>
      <w:r>
        <w:rPr>
          <w:rFonts w:cs="Book Antiqua" w:ascii="Book Antiqua" w:hAnsi="Book Antiqua"/>
          <w:iCs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iCs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left="2124" w:right="0" w:hanging="212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SZMSZ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módosítása </w:t>
      </w:r>
    </w:p>
    <w:p>
      <w:pPr>
        <w:pStyle w:val="Normal"/>
        <w:tabs>
          <w:tab w:val="clear" w:pos="8460"/>
        </w:tabs>
        <w:ind w:left="1416" w:right="0" w:hanging="1416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  <w:t>DÉLEGYHÁZA KÖZSÉG ÖNKORMÁNYZATA</w:t>
      </w:r>
    </w:p>
    <w:p>
      <w:pPr>
        <w:pStyle w:val="Normal"/>
        <w:keepNext w:val="true"/>
        <w:numPr>
          <w:ilvl w:val="0"/>
          <w:numId w:val="2"/>
        </w:numPr>
        <w:tabs>
          <w:tab w:val="clear" w:pos="8460"/>
          <w:tab w:val="left" w:pos="0" w:leader="none"/>
        </w:tabs>
        <w:ind w:left="0" w:right="0" w:hanging="0"/>
        <w:jc w:val="center"/>
        <w:outlineLvl w:val="0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  <w:t>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  <w:t>……</w:t>
      </w:r>
      <w:r>
        <w:rPr>
          <w:rFonts w:cs="Arial" w:ascii="Book Antiqua" w:hAnsi="Book Antiqua"/>
          <w:bCs/>
          <w:sz w:val="18"/>
          <w:szCs w:val="18"/>
        </w:rPr>
        <w:t xml:space="preserve">./2018. (………….) önkormányzati rendelete 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Times New Roman" w:ascii="Book Antiqua" w:hAnsi="Book Antiqua"/>
          <w:sz w:val="18"/>
          <w:szCs w:val="18"/>
        </w:rPr>
        <w:t xml:space="preserve">a Képviselő-testület Szervezeti és Működési Szabályzatáról </w:t>
      </w:r>
      <w:r>
        <w:rPr>
          <w:rFonts w:cs="Arial" w:ascii="Book Antiqua" w:hAnsi="Book Antiqua"/>
          <w:bCs/>
          <w:sz w:val="18"/>
          <w:szCs w:val="18"/>
        </w:rPr>
        <w:t xml:space="preserve">szóló </w:t>
      </w:r>
      <w:r>
        <w:rPr>
          <w:rFonts w:cs="Times New Roman" w:ascii="Book Antiqua" w:hAnsi="Book Antiqua"/>
          <w:sz w:val="18"/>
          <w:szCs w:val="18"/>
        </w:rPr>
        <w:t xml:space="preserve">10/2011. (II.16.)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  <w:t>önkormányzati rendelet módosításáról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(a rendelet elfogadásra került 2018.II.6-án, kihirdetve 2/2018.(II.6.) számon 2018. II. 6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0" w:hanging="284"/>
        <w:rPr/>
      </w:pPr>
      <w:r>
        <w:rPr>
          <w:rFonts w:cs="Book Antiqua" w:ascii="Book Antiqua" w:hAnsi="Book Antiqua"/>
          <w:caps/>
          <w:sz w:val="18"/>
          <w:szCs w:val="18"/>
          <w:u w:val="single"/>
        </w:rPr>
        <w:t>Hunyadi János Általános Iskola emeletráépítéssel történő bővítése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0/2018.(II.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2018. január 23-án eredményesen lezárt, „Hunyadi János Általános Iskola emeletráépítéssel történő bővítése” című közbeszerzéshez tartozó alap vállalkozási szerződés 1. számú módosítását elfogadja és felhatalmazza Dr. Riebl Antal polgármestert az 1. számú szerződésmódosítás aláírására.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iCs/>
          <w:sz w:val="18"/>
          <w:szCs w:val="18"/>
          <w:u w:val="single"/>
          <w:lang w:eastAsia="hu-HU"/>
        </w:rPr>
        <w:t>Határidő:</w:t>
      </w:r>
      <w:r>
        <w:rPr>
          <w:rFonts w:cs="Book Antiqua" w:ascii="Book Antiqua" w:hAnsi="Book Antiqua"/>
          <w:iCs/>
          <w:sz w:val="18"/>
          <w:szCs w:val="18"/>
          <w:lang w:eastAsia="hu-HU"/>
        </w:rPr>
        <w:t xml:space="preserve"> azonnal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/>
      </w:pPr>
      <w:r>
        <w:rPr>
          <w:rFonts w:cs="Book Antiqua" w:ascii="Book Antiqua" w:hAnsi="Book Antiqua"/>
          <w:iCs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iCs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i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iCs/>
          <w:sz w:val="18"/>
          <w:szCs w:val="18"/>
          <w:u w:val="single"/>
          <w:lang w:eastAsia="hu-H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0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Book Antiqua" w:hAnsi="Book Antiqu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Book Antiqua" w:hAnsi="Book Antiqu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20:00Z</dcterms:created>
  <dc:creator>Szabó Judit</dc:creator>
  <dc:description/>
  <cp:keywords/>
  <dc:language>en-US</dc:language>
  <cp:lastModifiedBy>Dr. Molnár Zsuzsanna</cp:lastModifiedBy>
  <cp:lastPrinted>2018-02-06T08:04:00Z</cp:lastPrinted>
  <dcterms:modified xsi:type="dcterms:W3CDTF">2018-03-06T13:08:00Z</dcterms:modified>
  <cp:revision>10</cp:revision>
  <dc:subject/>
  <dc:title/>
</cp:coreProperties>
</file>